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825"/>
        <w:gridCol w:w="11"/>
        <w:gridCol w:w="3804"/>
        <w:gridCol w:w="10"/>
      </w:tblGrid>
      <w:tr>
        <w:trPr>
          <w:trHeight w:val="653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037</w:t>
            </w:r>
          </w:p>
        </w:tc>
      </w:tr>
      <w:tr>
        <w:trPr>
          <w:trHeight w:val="34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7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8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0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3175279083"/>
            <w:bookmarkStart w:id="1" w:name="__Fieldmark__0_3175279083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175279083"/>
            <w:bookmarkStart w:id="3" w:name="__Fieldmark__1_317527908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175279083"/>
            <w:bookmarkStart w:id="5" w:name="__Fieldmark__2_3175279083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175279083"/>
            <w:bookmarkStart w:id="7" w:name="__Fieldmark__3_3175279083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175279083"/>
            <w:bookmarkStart w:id="9" w:name="__Fieldmark__4_317527908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175279083"/>
            <w:bookmarkStart w:id="11" w:name="__Fieldmark__5_317527908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3175279083"/>
            <w:bookmarkStart w:id="13" w:name="__Fieldmark__6_3175279083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3175279083"/>
            <w:bookmarkStart w:id="15" w:name="__Fieldmark__7_3175279083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3175279083"/>
            <w:bookmarkStart w:id="17" w:name="__Fieldmark__8_3175279083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3175279083"/>
            <w:bookmarkStart w:id="19" w:name="__Fieldmark__9_3175279083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3175279083"/>
            <w:bookmarkStart w:id="21" w:name="__Fieldmark__10_3175279083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2" w:name="__Fieldmark__11_3175279083"/>
            <w:bookmarkStart w:id="23" w:name="__Fieldmark__11_3175279083"/>
            <w:bookmarkEnd w:id="2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4" w:name="__Fieldmark__12_3175279083"/>
            <w:bookmarkStart w:id="25" w:name="__Fieldmark__12_3175279083"/>
            <w:bookmarkEnd w:id="2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3_3175279083"/>
            <w:bookmarkStart w:id="27" w:name="__Fieldmark__13_3175279083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4_3175279083"/>
            <w:bookmarkStart w:id="29" w:name="__Fieldmark__14_3175279083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5_3175279083"/>
            <w:bookmarkStart w:id="31" w:name="__Fieldmark__15_3175279083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2" w:name="__Fieldmark__16_3175279083"/>
            <w:bookmarkStart w:id="33" w:name="__Fieldmark__16_3175279083"/>
            <w:bookmarkEnd w:id="3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7_3175279083"/>
            <w:bookmarkStart w:id="35" w:name="__Fieldmark__17_3175279083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8_3175279083"/>
            <w:bookmarkStart w:id="37" w:name="__Fieldmark__18_317527908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9_3175279083"/>
            <w:bookmarkStart w:id="39" w:name="__Fieldmark__19_317527908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20_3175279083"/>
            <w:bookmarkStart w:id="41" w:name="__Fieldmark__20_3175279083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1_3175279083"/>
            <w:bookmarkStart w:id="43" w:name="__Fieldmark__21_3175279083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2_3175279083"/>
            <w:bookmarkStart w:id="45" w:name="__Fieldmark__22_317527908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3_3175279083"/>
            <w:bookmarkStart w:id="47" w:name="__Fieldmark__23_3175279083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4_3175279083"/>
            <w:bookmarkStart w:id="49" w:name="__Fieldmark__24_3175279083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0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5_3175279083"/>
            <w:bookmarkStart w:id="52" w:name="__Fieldmark__25_3175279083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0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6_3175279083"/>
            <w:bookmarkStart w:id="54" w:name="__Fieldmark__26_3175279083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0 x W 8.2 x H 17.3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AW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7_3175279083"/>
            <w:bookmarkStart w:id="56" w:name="__Fieldmark__27_3175279083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7" w:name="__Fieldmark__28_3175279083"/>
            <w:bookmarkStart w:id="58" w:name="__Fieldmark__28_3175279083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9" w:name="__Fieldmark__29_3175279083"/>
            <w:bookmarkStart w:id="60" w:name="__Fieldmark__29_3175279083"/>
            <w:bookmarkEnd w:id="6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1" w:name="__Fieldmark__30_3175279083"/>
            <w:bookmarkStart w:id="62" w:name="__Fieldmark__30_3175279083"/>
            <w:bookmarkEnd w:id="6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31_3175279083"/>
            <w:bookmarkStart w:id="64" w:name="__Fieldmark__31_3175279083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5" w:name="__Fieldmark__32_3175279083"/>
            <w:bookmarkStart w:id="66" w:name="__Fieldmark__32_3175279083"/>
            <w:bookmarkEnd w:id="6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3_3175279083"/>
            <w:bookmarkStart w:id="68" w:name="__Fieldmark__33_3175279083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69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4_3175279083"/>
            <w:bookmarkStart w:id="71" w:name="__Fieldmark__34_3175279083"/>
            <w:bookmarkEnd w:id="6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5_3175279083"/>
            <w:bookmarkStart w:id="73" w:name="__Fieldmark__35_3175279083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6_3175279083"/>
            <w:bookmarkStart w:id="75" w:name="__Fieldmark__36_3175279083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6" w:name="__Fieldmark__37_3175279083"/>
            <w:bookmarkStart w:id="77" w:name="__Fieldmark__37_3175279083"/>
            <w:bookmarkEnd w:id="7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8" w:name="__Fieldmark__38_3175279083"/>
            <w:bookmarkStart w:id="79" w:name="__Fieldmark__38_3175279083"/>
            <w:bookmarkEnd w:id="7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9_3175279083"/>
            <w:bookmarkStart w:id="81" w:name="__Fieldmark__39_3175279083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47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17980" cy="16002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6690" cy="158686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33525" cy="17621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95350" cy="175260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7:09:00Z</cp:lastPrinted>
  <dcterms:modified xsi:type="dcterms:W3CDTF">2025-07-23T08:35:37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